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ab/>
        <w:t>V Praze dne 23.srpna  2004      Čj. OODP/3688/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vázací pásk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 nebo usnadní manipulaci s nimi.</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8:00Z</dcterms:created>
  <dc:creator>Pohorala</dc:creator>
  <dc:description/>
  <dc:language>en-US</dc:language>
  <cp:lastModifiedBy>Vlado Volek</cp:lastModifiedBy>
  <cp:lastPrinted>2004-08-12T14:13:00Z</cp:lastPrinted>
  <dcterms:modified xsi:type="dcterms:W3CDTF">2004-09-16T15:18:00Z</dcterms:modified>
  <cp:revision>2</cp:revision>
  <dc:subject/>
  <dc:title>MINISTERSTVO ŽIVOTNÍHO PROSTŘEDÍ </dc:title>
</cp:coreProperties>
</file>